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Fourth Sunday in Advent (Rorate Coeli)</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8 December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Web"/>
        <w:spacing w:before="0" w:after="0"/>
        <w:rPr/>
      </w:pPr>
      <w:r>
        <w:rPr/>
        <w:t xml:space="preserve">Heavenly Father, throughout this Advent season we have heard that Christ has come in the flesh, that He comes to us today in Word and Sacrament, and that He will come again in glory to judge the living and the dead. Guide us by Your Holy Spirit, that we may be kept firm in Your Word and faith until we are received into Your eternal kingdom.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God of faithfulness, You have fulfilled Your promises by sending the Messiah. Grant that we may celebrate the birth of Christ by hearing the Word, singing Your praises, and receiving His body and blood.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Almighty Father, You uphold all creation by Your hand. Preserve for Your Church and for future generations the institution of marriage between one man and one woman, which You established even before Adam and Eve’s fall into sin, that Your Church may be blessed with many children and that our families may reflect the order of Your creation.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Lord of all, govern the nations of the world. Establish peace in every place, and scatter the people who delight in war. Feed the hungry with good things, and be their helper. Lord, in Your mercy, </w:t>
      </w:r>
      <w:r>
        <w:rPr>
          <w:rStyle w:val="StrongEmphasis"/>
        </w:rPr>
        <w:t>hear our prayer.</w:t>
      </w:r>
    </w:p>
    <w:p>
      <w:pPr>
        <w:pStyle w:val="Paragraph"/>
        <w:spacing w:before="0" w:after="0"/>
        <w:textAlignment w:val="baseline"/>
        <w:rPr/>
      </w:pPr>
      <w:r>
        <w:rPr/>
      </w:r>
    </w:p>
    <w:p>
      <w:pPr>
        <w:pStyle w:val="NormalWeb"/>
        <w:spacing w:before="0" w:after="0"/>
        <w:rPr/>
      </w:pPr>
      <w:r>
        <w:rPr/>
        <w:t>Grant all women with child and all mothers with infant children increasing happiness in their blessings</w:t>
      </w:r>
      <w:r>
        <w:rPr>
          <w:rStyle w:val="Emphasis"/>
        </w:rPr>
        <w:t xml:space="preserve"> [especially _____________].</w:t>
      </w:r>
      <w:r>
        <w:rPr/>
        <w:t xml:space="preserve"> Look with compassion on the lonely, the depressed and the despairing. Grant healing to the sick, and give peace to the anxious and dying </w:t>
      </w:r>
      <w:r>
        <w:rPr>
          <w:rStyle w:val="Emphasis"/>
        </w:rPr>
        <w:t>[especially _____________].</w:t>
      </w:r>
      <w:r>
        <w:rPr/>
        <w:t xml:space="preserve"> Comfort all who mourn </w:t>
      </w:r>
      <w:r>
        <w:rPr>
          <w:rStyle w:val="Emphasis"/>
        </w:rPr>
        <w:t>[the death of _____________]</w:t>
      </w:r>
      <w:r>
        <w:rPr/>
        <w:t xml:space="preserve"> with the certain hope of the resurrection.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O Lord, fill us with joy as we approach Your altar this morning to receive the body and blood of Christ. Give us the peace that surpasses understanding, the gladness that no man can take from us and the hope that does not fade away. Lord, in Your mercy, </w:t>
      </w:r>
      <w:r>
        <w:rPr>
          <w:rStyle w:val="StrongEmphasis"/>
        </w:rPr>
        <w:t>hear our prayer.</w:t>
      </w:r>
    </w:p>
    <w:p>
      <w:pPr>
        <w:pStyle w:val="Paragraph"/>
        <w:spacing w:before="0" w:after="0"/>
        <w:textAlignment w:val="baseline"/>
        <w:rPr/>
      </w:pPr>
      <w:r>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Lord God, heavenly Father, Your love invites us to rejoice in Your goodness. In every circumstance of life, teach us the joy that comes from knowing Your Son, Jesus Christ, our Lord, and eagerly expecting His gracious visitation; through the same Jesus Christ, Your Son, our Lord, who lives and reigns with You and the Holy Spirit, one God, now and forever. </w:t>
      </w:r>
      <w:r>
        <w:rPr>
          <w:rFonts w:eastAsia="Times New Roman" w:cs="Times New Roman" w:ascii="Times New Roman" w:hAnsi="Times New Roman"/>
          <w:b/>
          <w:bCs/>
          <w:lang w:bidi="he-IL"/>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Fourth Sunday in Advent (Rorate Coeli)</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8 December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our congregation, which has rejoiced at the first advent of Christ in the flesh, in His continual advent among us in His Word and Sacrament, and which awaits His second advent for judgment at the Last Day, that God would keep us in this Word and faith unto the end,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all the faithful, that they may celebrate the birth of Christ by hearing the Word, singing His praises, and receiving His body and blood,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God’s institution of marriage between one man and one woman, established even before Adam and Eve’s fall into sin, that God would preserve it against all attack; and that He would bless the Church with many children and families that reflect the order of His creation,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e nations of the world, that in every place the people who delight in war would be scattered and peace be established; and that the hungry may be fed with good things,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women with child and all mothers with infant children, that God would grant them increasing happiness in their blessings </w:t>
      </w:r>
      <w:r>
        <w:rPr>
          <w:rStyle w:val="Emphasis"/>
        </w:rPr>
        <w:t>[especially _____________]</w:t>
      </w:r>
      <w:r>
        <w:rPr/>
        <w:t xml:space="preserve">; for the lonely, the depressed and the despairing; for the sick, the anxious and the dying </w:t>
      </w:r>
      <w:r>
        <w:rPr>
          <w:rStyle w:val="Emphasis"/>
        </w:rPr>
        <w:t>[especially _____________]</w:t>
      </w:r>
      <w:r>
        <w:rPr/>
        <w:t xml:space="preserve">; and for those who mourn </w:t>
      </w:r>
      <w:r>
        <w:rPr>
          <w:rStyle w:val="Emphasis"/>
        </w:rPr>
        <w:t>[the death of _____________]</w:t>
      </w:r>
      <w:r>
        <w:rPr/>
        <w:t xml:space="preserve">, that they would take comfort in the resurrection,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who receive the body and blood of Christ this day, that they may have the peace that surpasses understanding, the gladness that no man can take from them and the hope that does not fade away, let us pray to the Lord: </w:t>
      </w:r>
      <w:r>
        <w:rPr>
          <w:rStyle w:val="StrongEmphasis"/>
        </w:rPr>
        <w:t>Lord, have mercy.</w:t>
      </w:r>
    </w:p>
    <w:p>
      <w:pPr>
        <w:pStyle w:val="Paragraph"/>
        <w:spacing w:before="0" w:after="0"/>
        <w:textAlignment w:val="baseline"/>
        <w:rPr/>
      </w:pPr>
      <w:r>
        <w:rPr/>
      </w:r>
    </w:p>
    <w:p>
      <w:pPr>
        <w:pStyle w:val="Normal"/>
        <w:rPr/>
      </w:pPr>
      <w:r>
        <w:rPr>
          <w:rFonts w:eastAsia="Times New Roman" w:cs="Times New Roman" w:ascii="Times New Roman" w:hAnsi="Times New Roman"/>
          <w:lang w:bidi="he-IL"/>
        </w:rPr>
        <w:t xml:space="preserve">O God, Your love invites us to rejoice in Your goodness. In every circumstance of life, teach us the joy that comes from knowing Your Son, Jesus Christ, our Lord, and eagerly expecting His gracious visitation; through the same Jesus Christ, Your Son, our Lord, who lives and reigns with You and the Holy Spirit, one God, now and forever. </w:t>
      </w:r>
      <w:r>
        <w:rPr>
          <w:rFonts w:eastAsia="Times New Roman" w:cs="Times New Roman" w:ascii="Times New Roman" w:hAnsi="Times New Roman"/>
          <w:b/>
          <w:bCs/>
          <w:lang w:bidi="he-IL"/>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16:49:00Z</dcterms:created>
  <dc:creator>The Lutheran Church—Missouri Synod</dc:creator>
  <dc:description/>
  <cp:keywords/>
  <dc:language>en-US</dc:language>
  <cp:lastModifiedBy>Keup, Paul</cp:lastModifiedBy>
  <dcterms:modified xsi:type="dcterms:W3CDTF">2022-11-04T17:03:00Z</dcterms:modified>
  <cp:revision>3</cp:revision>
  <dc:subject>LCMS Prayers of the Church — One-Year Series — Fourth Sunday in Advent (Rorate Coeli) — December 18, 2022 — Responsive and Ektene Forms</dc:subject>
  <dc:title>LCMS Prayers of the Church — One-Year Series — Fourth Sunday in Advent (Rorate Coeli) — December 18, 2022 — Responsive and Ektene Forms</dc:title>
</cp:coreProperties>
</file>